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89248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7.07.2016 г. № 304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универсальной ярмарки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В соответствии с Федеральным законом «Об основах государственного регулирования торговой деятельности Российской Федерации», постановлением Правительства Челябинской области от 16.02.2011 № 31-п                                    «О Положении о порядке организации ярмарок и продажи товаров на них и требованиях к организации продажи товаров (выполнению работ, оказанию услуг) на ярмарках на территории Челябинской области»,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. Провести  универсальную ярмарку (далее ярмарка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2. Организатором ярмарки является Администрация Златоустовского городского округа (адрес: город Златоуст, улица Таганайская, 1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377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Цель организации  ярмарки: обеспечение граждан качественным, доступным по цене продовольствием, продажа товаров участниками ярмарки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Место и сроки проведения ярмарки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город Златоуст, улица Таганайская, дом 1 (площадь перед зданием Администрации Златоустовского городского округа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Начало проведения ярмарки: 16 июля 2016 года в 10:00 часов;                               окончание ярмарки: 16 июля 2016 года в 16:00 часов;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Тип ярмарки: универсальная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Ассортимент реализуемых на ярмарке товаров: продовольственные и непродовольственные товары, в том числе  сельскохозяйственная продукция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Ярмарку провести на бесплатной основе для продажи товаров индивидуальными предпринимателями, юридическими лицами, а также гражданами (в том числе гражданами, ведущими крестьянское, фермерское хозяйство, личные подсобные хозяйства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3. Утвердить схему размещения мест для продажи товаров на ярмарке (приложение 1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4. Утвердить план мероприятий по организации ярмарки (приложение 2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5. Установить на территории проведения ярмарки временные контейнера (мусоросборники) для сбора отходов и мусора, по окончании ярмарки осуществив их вывоз (Брыкунов Д.В.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6. Рекомендовать директору Общества с ограниченной ответственностью «ДРСУ» Седову С.И. после окончания ярмарки провести санитарную уборку территории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7. Обеспечить контроль за благоустройством территории  ярмарки (Пекарский М.Б.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540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Lucida Sans Unicode"/>
          <w:kern w:val="2"/>
          <w:sz w:val="28"/>
          <w:szCs w:val="28"/>
          <w:lang w:eastAsia="zxx"/>
        </w:rPr>
        <w:t>8. Рекомендовать  начальнику отдела Министерства внутренних дел Российской Федерации по Златоустовскому городскому округу  Челябинской области Таможникову А.Б. обеспечить соблюдение общественного порядка во время проведения ярмарки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9. Рекомендовать начальникам Областного государственного бюджетного учреждения «Златоустовская ветеринарная станция» Титову Л.И., Территориального отдела  Роспотребнадзора по Челябинской области                              в г. Златоусте и Кусинском районе Губжоковой З.М. обеспечить контроль                           за качеством реализуемого продовольствия во время проведения ярмарки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10. Рекомендовать начальнику муниципального казенного учреждения  Управление культуры Златоустовского городского округа Миронову А.Н. организовать музыкальное сопровождение  в день проведения ярмарки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1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 </w:t>
      </w:r>
      <w:r>
        <w:rPr>
          <w:rFonts w:eastAsia="Lucida Sans Unicode"/>
          <w:kern w:val="2"/>
          <w:sz w:val="28"/>
          <w:szCs w:val="28"/>
          <w:lang w:eastAsia="zxx"/>
        </w:rPr>
        <w:t>12. Организацию выполнения настоящего постановления возложить                       на заместителя Главы Златоустовского городского округа - начальника Управления муниципальной милиции Администрации Златоустовского городского округа Пекарского М.Б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Глава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Златоустовского городского округа</w:t>
        <w:tab/>
        <w:t xml:space="preserve">   </w:t>
        <w:tab/>
        <w:tab/>
        <w:tab/>
        <w:t xml:space="preserve">              В.А. Жилин</w:t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szCs w:val="28"/>
          <w:lang w:eastAsia="zxx"/>
        </w:rPr>
      </w:pPr>
      <w:r>
        <w:rPr>
          <w:rFonts w:eastAsia="Lucida Sans Unicode"/>
          <w:kern w:val="2"/>
          <w:sz w:val="24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  <w:t>Рассылка: прок., Пекарский А.Б., Брыкунов Д.В., Миронов А.Н., Лось О.Л., ПУ, ОВСМИ, Таможников А.Б., Седов С.И., Губжокова З.М., Титов Л.И.</w:t>
      </w:r>
    </w:p>
    <w:p>
      <w:pPr>
        <w:pStyle w:val="Normal"/>
        <w:widowControl w:val="false"/>
        <w:suppressAutoHyphens w:val="true"/>
        <w:ind w:left="5040" w:hanging="0"/>
        <w:jc w:val="center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к постановлению Администрации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Златоустовского городского округа</w:t>
      </w:r>
    </w:p>
    <w:p>
      <w:pPr>
        <w:pStyle w:val="Normal"/>
        <w:widowControl w:val="false"/>
        <w:suppressAutoHyphens w:val="true"/>
        <w:ind w:left="5040" w:hanging="0"/>
        <w:jc w:val="center"/>
        <w:rPr>
          <w:rFonts w:eastAsia="Lucida Sans Unicode"/>
          <w:color w:val="000000"/>
          <w:kern w:val="2"/>
          <w:sz w:val="32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  <w:t>от 07.07.2016 г. № 304-П</w:t>
      </w:r>
    </w:p>
    <w:p>
      <w:pPr>
        <w:pStyle w:val="Normal"/>
        <w:widowControl w:val="false"/>
        <w:suppressAutoHyphens w:val="true"/>
        <w:ind w:left="5245" w:hanging="0"/>
        <w:jc w:val="right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лан  мероприят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 организации ярмаро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Адрес проведения: г. Златоуст, улица Таганайская, дом 1, (площадь перед зданием Администрации Златоустовского городского округа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пециалисты отдела развития сельских территорий по мере прибытия участников ярмарки размещают их в соответствии со схемой размещения мест для продажи товаров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Время и сроки проведения: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начало 16 июля 2016 года -  10:00 час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окончание 16 июля 2016 года - 16:00 часов.</w:t>
        <w:tab/>
        <w:t xml:space="preserve">      </w:t>
        <w:tab/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Ассортимент реализуемых товаров: универсальный (продовольственные и не продовольственные товары, сельскохозяйственная продукция)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Количество торговых мест: 60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тоимость торгового места: без оплаты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рядок предоставления мест для продажи товаров на ярмарке: места для продажи товаров на ярмарке предоставляются юридическим лицам, индивидуальным предпринимателям, гражданам по заявкам, которые предоставляются в Администрацию Златоустовского городского округа, улица Таганайская, дом 1, кабинет 103 или по телефону 8(3513) 622020 не позднее, чем за три дня до начала ярмарки и на срок проведения ярмарк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58:00Z</dcterms:created>
  <dc:creator>prot_1</dc:creator>
  <dc:description/>
  <cp:keywords/>
  <dc:language>en-US</dc:language>
  <cp:lastModifiedBy>prot_1</cp:lastModifiedBy>
  <cp:lastPrinted>2016-07-07T11:16:00Z</cp:lastPrinted>
  <dcterms:modified xsi:type="dcterms:W3CDTF">2016-07-08T08:03:00Z</dcterms:modified>
  <cp:revision>6</cp:revision>
  <dc:subject/>
  <dc:title>город Златоуст Челябинской области</dc:title>
</cp:coreProperties>
</file>